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GENDA SCOLAIR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2024 – 202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rFonts w:cs="Arial"/>
            <w:sz w:val="28"/>
            <w:szCs w:val="28"/>
          </w:rPr>
          <w:t>LA MATERNELLE DE MOUSTACHE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OUT 2024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RE 2024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/>
              <w:t>AUTOM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RE 2024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RE 2024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ussain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mistice 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RE 2024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ël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NVIER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ur de l’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VRIER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Arial"/>
                <w:sz w:val="36"/>
                <w:szCs w:val="36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Arial"/>
                <w:sz w:val="44"/>
                <w:szCs w:val="44"/>
              </w:rPr>
              <w:t xml:space="preserve"> 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S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w:t>Mardi Gr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EMPS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VRIL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sz w:val="28"/>
                <w:szCs w:val="28"/>
              </w:rPr>
              <w:t>Pâques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érié</w:t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I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ête du Travai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ire 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/>
            </w:pPr>
            <w:r>
              <w:rPr/>
              <w:t>Fête des Mères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en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N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ecôt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éri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/>
            </w:pPr>
            <w:r>
              <w:rPr/>
              <w:t>Fête des Pèr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797"/>
        <w:gridCol w:w="3243"/>
        <w:gridCol w:w="1000"/>
        <w:gridCol w:w="797"/>
        <w:gridCol w:w="3243"/>
      </w:tblGrid>
      <w:tr>
        <w:trPr>
          <w:trHeight w:val="86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LLET 2025</w:t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b/>
                <w:bCs/>
                <w:color w:val="FFFFFF"/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ête Nationa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Me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T</w:t>
            </w:r>
          </w:p>
        </w:tc>
      </w:tr>
    </w:tbl>
    <w:p>
      <w:pPr>
        <w:pStyle w:val="Normal"/>
        <w:jc w:val="center"/>
        <w:rPr/>
      </w:pPr>
      <w:hyperlink r:id="rId3">
        <w:r>
          <w:rPr>
            <w:rStyle w:val="InternetLink"/>
            <w:rFonts w:cs="Arial"/>
          </w:rPr>
          <w:t>http://lamaternelledemoustache.net/</w:t>
        </w:r>
      </w:hyperlink>
    </w:p>
    <w:sectPr>
      <w:type w:val="nextPage"/>
      <w:pgSz w:w="11906" w:h="16838"/>
      <w:pgMar w:left="851" w:right="709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maternelledemoustache.net/" TargetMode="External"/><Relationship Id="rId3" Type="http://schemas.openxmlformats.org/officeDocument/2006/relationships/hyperlink" Target="http://lamaternelledemoustach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25:00Z</dcterms:created>
  <dc:creator>jt</dc:creator>
  <dc:description/>
  <dc:language>en-US</dc:language>
  <cp:lastModifiedBy>Utilisateur</cp:lastModifiedBy>
  <cp:lastPrinted>2023-09-04T15:29:00Z</cp:lastPrinted>
  <dcterms:modified xsi:type="dcterms:W3CDTF">2023-09-04T13:29:00Z</dcterms:modified>
  <cp:revision>4</cp:revision>
  <dc:subject/>
  <dc:title>AGENDA SCOLAIRE</dc:title>
</cp:coreProperties>
</file>