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AGENDA SCOLAIRE</w:t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color w:val="000000"/>
          <w:sz w:val="72"/>
          <w:szCs w:val="72"/>
          <w:u w:val="single"/>
        </w:rPr>
      </w:pPr>
      <w:r>
        <w:rPr>
          <w:color w:val="000000"/>
          <w:sz w:val="72"/>
          <w:szCs w:val="72"/>
          <w:u w:val="single"/>
        </w:rPr>
        <w:t>2024 – 2025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hyperlink r:id="rId2">
        <w:r>
          <w:rPr>
            <w:rStyle w:val="InternetLink"/>
            <w:rFonts w:cs="Arial"/>
            <w:sz w:val="28"/>
            <w:szCs w:val="28"/>
          </w:rPr>
          <w:t>LA MATERNELLE DE MOUSTACHE</w:t>
        </w:r>
      </w:hyperlink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77"/>
        <w:gridCol w:w="841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AOÛT 202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SEPTEMBRE 202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utomn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OCTOBRE 202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NOVEMBRE 202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ussaint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rmistice 1918</w:t>
              <w:tab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DECEMBRE 202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iver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ël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JANVIER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our de l’an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FEVRIER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eastAsia="Script cole" w:cs="Script cole" w:ascii="Script cole" w:hAnsi="Script cole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eastAsia="Script cole" w:cs="Script cole" w:ascii="Script cole" w:hAnsi="Script cole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MARS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di Gra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intemp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AVRIL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Pâque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érié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MAI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ête du travail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ctoire 19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ête des Mère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cension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JUIN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Pentecôt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undi de Pentecôt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ête des Pères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té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eastAsia="Script cole" w:cs="Script cole"/>
                <w:color w:val="000000"/>
                <w:sz w:val="32"/>
                <w:szCs w:val="32"/>
              </w:rPr>
            </w:pPr>
            <w:r>
              <w:rPr>
                <w:rFonts w:eastAsia="Script cole" w:cs="Script cole" w:ascii="Script cole" w:hAnsi="Script cole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b/>
                <w:color w:val="000000"/>
                <w:sz w:val="32"/>
                <w:szCs w:val="32"/>
              </w:rPr>
              <w:t>JUILLET 20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ête National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1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3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Ve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Sa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Dim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Lun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a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29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Me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0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Jeu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ript cole" w:hAnsi="Script cole" w:cs="Script cole"/>
                <w:color w:val="000000"/>
                <w:sz w:val="32"/>
                <w:szCs w:val="32"/>
              </w:rPr>
            </w:pPr>
            <w:r>
              <w:rPr>
                <w:rFonts w:cs="Script cole" w:ascii="Script cole" w:hAnsi="Script cole"/>
                <w:color w:val="000000"/>
                <w:sz w:val="32"/>
                <w:szCs w:val="32"/>
              </w:rPr>
              <w:t>31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JT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70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cript co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sz w:val="44"/>
      <w:szCs w:val="44"/>
      <w:lang w:val="fr-FR" w:bidi="ar-SA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58:00Z</dcterms:created>
  <dc:creator>jt</dc:creator>
  <dc:description/>
  <dc:language>en-US</dc:language>
  <cp:lastModifiedBy>Utilisateur</cp:lastModifiedBy>
  <cp:lastPrinted>2023-09-04T15:27:00Z</cp:lastPrinted>
  <dcterms:modified xsi:type="dcterms:W3CDTF">2023-09-04T13:28:00Z</dcterms:modified>
  <cp:revision>4</cp:revision>
  <dc:subject/>
  <dc:title>AGENDA SCOLAIRE</dc:title>
</cp:coreProperties>
</file>