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GENDA SCOLAIR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2025 – 2026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La maternelle de Moustache</w:t>
        </w:r>
      </w:hyperlink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OUT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RE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UTOMNE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RE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RE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oussain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Armistice 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RE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HIVER</w:t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ël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NVIER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Jour de l’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VRIER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S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INTEMPS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VRIL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Pâqu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éri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I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Fête du Travai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Victoire 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entecôte</w:t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ing3"/>
              <w:rPr/>
            </w:pPr>
            <w:r>
              <w:rPr/>
              <w:t>Férié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scens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Fête des Mè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N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ETE</w:t>
            </w:r>
          </w:p>
          <w:p>
            <w:pPr>
              <w:pStyle w:val="Normal"/>
              <w:jc w:val="right"/>
              <w:rPr/>
            </w:pPr>
            <w:r>
              <w:rPr/>
              <w:t>Fête des Pères</w:t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LLET 2026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b/>
                <w:bCs/>
                <w:color w:val="FFFFFF"/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Fête Nationa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T</w:t>
            </w:r>
          </w:p>
        </w:tc>
      </w:tr>
    </w:tbl>
    <w:p>
      <w:pPr>
        <w:pStyle w:val="Normal"/>
        <w:jc w:val="center"/>
        <w:rPr/>
      </w:pPr>
      <w:r>
        <w:rPr/>
        <w:t>La maternelle de Moustache</w:t>
      </w:r>
    </w:p>
    <w:sectPr>
      <w:type w:val="nextPage"/>
      <w:pgSz w:w="11906" w:h="16838"/>
      <w:pgMar w:left="851" w:right="70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21:00Z</dcterms:created>
  <dc:creator>jt</dc:creator>
  <dc:description/>
  <dc:language>en-US</dc:language>
  <cp:lastModifiedBy>J T</cp:lastModifiedBy>
  <cp:lastPrinted>2024-09-05T14:12:00Z</cp:lastPrinted>
  <dcterms:modified xsi:type="dcterms:W3CDTF">2024-09-05T12:12:00Z</dcterms:modified>
  <cp:revision>4</cp:revision>
  <dc:subject/>
  <dc:title>AGENDA SCOLAIRE</dc:title>
</cp:coreProperties>
</file>