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center" w:pos="12474" w:leader="none"/>
        </w:tabs>
        <w:ind w:right="-150" w:hanging="0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ANNÉE SCOLAIRE 2025 - 2026 </w:t>
      </w:r>
    </w:p>
    <w:p>
      <w:pPr>
        <w:pStyle w:val="Heading"/>
        <w:tabs>
          <w:tab w:val="clear" w:pos="709"/>
          <w:tab w:val="center" w:pos="13325" w:leader="none"/>
        </w:tabs>
        <w:ind w:right="-15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0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4"/>
        <w:gridCol w:w="645"/>
        <w:gridCol w:w="645"/>
        <w:gridCol w:w="645"/>
        <w:gridCol w:w="644"/>
        <w:gridCol w:w="645"/>
        <w:gridCol w:w="645"/>
        <w:gridCol w:w="645"/>
        <w:gridCol w:w="644"/>
        <w:gridCol w:w="645"/>
        <w:gridCol w:w="645"/>
        <w:gridCol w:w="645"/>
        <w:gridCol w:w="644"/>
        <w:gridCol w:w="645"/>
        <w:gridCol w:w="645"/>
        <w:gridCol w:w="645"/>
        <w:gridCol w:w="644"/>
        <w:gridCol w:w="645"/>
        <w:gridCol w:w="645"/>
        <w:gridCol w:w="645"/>
        <w:gridCol w:w="644"/>
        <w:gridCol w:w="679"/>
        <w:gridCol w:w="645"/>
        <w:gridCol w:w="645"/>
      </w:tblGrid>
      <w:tr>
        <w:trPr>
          <w:trHeight w:val="285" w:hRule="atLeast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AOUT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SEPTEMBRE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OCTOBRE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NOVEMBRE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DECEMBRE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JANVIER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FEVRIER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MARS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AVRIL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MAI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JUIN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JUILLET</w:t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  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  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  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  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ouss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  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  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er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An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  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  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  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  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F.Trav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  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  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  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  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  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  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  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  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   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   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  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  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  2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  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  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  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  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  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  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  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  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  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  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  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  3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  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  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  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  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  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  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  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  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  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  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  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  4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  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  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  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  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  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  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  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   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   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  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Pâques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  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  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  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  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 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  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  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 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  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  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  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  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Férié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  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 6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  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  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  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  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  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  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  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  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  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  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  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  7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  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  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 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  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  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 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  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  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  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  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  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Vict.4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 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  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  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 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  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  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 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  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  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  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  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  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 9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  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1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Arm.1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1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12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1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1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1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1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1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1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1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1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1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1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13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1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1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1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1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1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1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1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1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1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1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1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scen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14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1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F.Nat.</w:t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1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1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1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1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1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1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1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1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1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1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1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1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1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1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1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1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1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1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1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1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1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1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16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1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1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1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1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1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1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1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1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.Gras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1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1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1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17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1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1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1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1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1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1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1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1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1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1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1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1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1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1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1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1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1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1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1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1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1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1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1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19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1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2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 xml:space="preserve">Sam 20           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2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2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 xml:space="preserve">Sam 20           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2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2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2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rint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2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2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 xml:space="preserve">Sam 20           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2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2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2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2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2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2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Hiver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2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2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2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2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2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2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Eté-FdP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2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2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2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2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2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2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2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2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2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2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2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22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2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2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2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Autom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2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2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2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2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2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2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2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2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23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2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2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2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2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2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2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2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2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2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2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2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Pentec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24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2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2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2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2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2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2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oël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2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2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2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2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2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L. Pent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2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2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2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2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2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2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2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2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2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2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2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2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26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2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2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2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2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2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2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2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2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2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2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2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27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2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2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m 2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2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2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m 2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2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2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2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2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2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m 2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2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2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n 2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2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2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n 2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2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2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2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2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n 29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2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3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3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3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 3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3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3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3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3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3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3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3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3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3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r 3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3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 3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3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F.Mères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3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JT</w:t>
            </w:r>
          </w:p>
        </w:tc>
      </w:tr>
    </w:tbl>
    <w:p>
      <w:pPr>
        <w:pStyle w:val="Normal"/>
        <w:jc w:val="center"/>
        <w:rPr/>
      </w:pPr>
      <w:hyperlink r:id="rId2">
        <w:r>
          <w:rPr>
            <w:rStyle w:val="InternetLink"/>
            <w:rFonts w:cs="Arial"/>
            <w:sz w:val="16"/>
            <w:szCs w:val="16"/>
          </w:rPr>
          <w:t>La maternelle de Moustache</w:t>
        </w:r>
      </w:hyperlink>
    </w:p>
    <w:sectPr>
      <w:type w:val="nextPage"/>
      <w:pgSz w:orient="landscape" w:w="16838" w:h="11906"/>
      <w:pgMar w:left="624" w:right="737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FFFF"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bCs/>
      <w:sz w:val="16"/>
      <w:szCs w:val="16"/>
      <w:lang w:val="fr-FR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reCar">
    <w:name w:val="Titre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112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t44.free.f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1:56:00Z</dcterms:created>
  <dc:creator>JT</dc:creator>
  <dc:description/>
  <dc:language>en-US</dc:language>
  <cp:lastModifiedBy>J T</cp:lastModifiedBy>
  <cp:lastPrinted>2014-06-18T09:35:00Z</cp:lastPrinted>
  <dcterms:modified xsi:type="dcterms:W3CDTF">2024-09-05T11:56:00Z</dcterms:modified>
  <cp:revision>2</cp:revision>
  <dc:subject/>
  <dc:title/>
</cp:coreProperties>
</file>